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784"/>
      </w:tblGrid>
      <w:tr>
        <w:trPr>
          <w:trHeight w:val="1200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{#@wImgLogo#}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"/>
        <w:gridCol w:w="5208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8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>{#@wDocIde#}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{#@EmpNome#}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08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{#@wDocVia#}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{#@EmpMorada#}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0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{#@EmpLocal#}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{#@EmpCpost#}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#Cta_Mst_Nome$#}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#Cta_Ang_Morada$#}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#Cta_Ang_Local$#}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{#@EmpTel#}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#Cta_Ang_Cpost$#}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{#@EmpFaxl#}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: {#@DocDtl#}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: {#@wPagNum#}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84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#@LinTxl#}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#@LinInf#}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#@LinVl#}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67"/>
        <w:gridCol w:w="1560"/>
        <w:gridCol w:w="1984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is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#@TotVal#}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o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#@TotDesco#}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#@TotIvaTx#}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#@TotIva#}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{#@wTotDoc#}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/>
                <w:b w:val="false"/>
                <w:i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/>
                <w:b w:val="false"/>
                <w:i w:val="fals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cessado por Computad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9:01:00Z</dcterms:created>
  <dc:creator>Abc</dc:creator>
  <dc:description/>
  <dc:language>en-US</dc:language>
  <cp:lastModifiedBy>Abc</cp:lastModifiedBy>
  <dcterms:modified xsi:type="dcterms:W3CDTF">2003-11-06T20:34:00Z</dcterms:modified>
  <cp:revision>32</cp:revision>
  <dc:subject/>
  <dc:title/>
</cp:coreProperties>
</file>