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47850" cy="714375"/>
            <wp:effectExtent l="0" t="0" r="0" b="0"/>
            <wp:docPr id="1" name="Doc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s. Srs.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Mst_Nome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Morada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Local$#}</w:t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{#Cta_Ang_Cpost$#}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 xml:space="preserve">Data: </w:t>
      </w:r>
      <w:r>
        <w:rPr>
          <w:rFonts w:cs="Arial" w:ascii="Arial" w:hAnsi="Arial"/>
          <w:sz w:val="20"/>
          <w:lang w:val="en-GB"/>
        </w:rPr>
        <w:t>{#FrmDt$("",SIG_DtHoje)#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 Ref.ª: {#COB_Orc_Ndv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>ASSUNTO</w:t>
      </w:r>
      <w:r>
        <w:rPr>
          <w:rFonts w:cs="Arial" w:ascii="Arial" w:hAnsi="Arial"/>
          <w:sz w:val="20"/>
        </w:rPr>
        <w:t>: V/ obra {#COB_Orc_Ide$#}, sita em {#COB_Orc_Loc$#}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mo(s) Sr(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É com o maior prazer que submetemos à V/ apreciação a nossa melhor proposta para a eventual execução dos trabalhos relativos à obra em referênc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Esperando que esta nossa proposta mereça a aprovação de V.(s) Exa(s), colocamo-nos à inteira disposição de V/ Exas., para eventuais esclarecimentos complementares. Agradecemos desde já o facto de terem recorrido aos nossos serviços, e subscrevemo-nos apresentando os nossos melhores cumprimen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209165</wp:posOffset>
                </wp:positionV>
                <wp:extent cx="1819275" cy="87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Orçamento Elaborado P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8.75pt;mso-wrap-distance-left:9.05pt;mso-wrap-distance-right:9.05pt;mso-wrap-distance-top:0pt;mso-wrap-distance-bottom:0pt;margin-top:173.9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Orçamento Elabora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1418" w:gutter="0" w:header="709" w:top="1418" w:footer="92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mpresa, Ld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  <w:p>
    <w:pPr>
      <w:pStyle w:val="Normal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709"/>
      <w:jc w:val="both"/>
      <w:outlineLvl w:val="0"/>
    </w:pPr>
    <w:rPr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3540" w:firstLine="146"/>
      <w:textAlignment w:val="baseline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96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çoment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28:00Z</dcterms:created>
  <dc:creator>Ana Catarina Clemente Antunes</dc:creator>
  <dc:description/>
  <dc:language>en-US</dc:language>
  <cp:lastModifiedBy>Taborda</cp:lastModifiedBy>
  <cp:lastPrinted>2001-06-20T09:48:00Z</cp:lastPrinted>
  <dcterms:modified xsi:type="dcterms:W3CDTF">2009-03-23T18:28:00Z</dcterms:modified>
  <cp:revision>2</cp:revision>
  <dc:subject/>
  <dc:title>                       Exmos</dc:title>
</cp:coreProperties>
</file>