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CPR - Notas para preenchimento de Instrução Técn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 campos a preencher pelo programa deverá ser indicada a variável correspondente com o seguinte format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{#CPR_Grupo_</w:t>
      </w:r>
      <w:r>
        <w:rPr>
          <w:rFonts w:cs="Arial" w:ascii="Arial" w:hAnsi="Arial"/>
          <w:sz w:val="20"/>
        </w:rPr>
        <w:t>variavel</w:t>
      </w:r>
      <w:r>
        <w:rPr>
          <w:rFonts w:cs="Arial" w:ascii="Arial" w:hAnsi="Arial"/>
          <w:b/>
          <w:bCs/>
          <w:sz w:val="20"/>
        </w:rPr>
        <w:t>#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mpl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ódigo do bico</w:t>
        <w:tab/>
        <w:tab/>
        <w:t>Variável:</w:t>
        <w:tab/>
        <w:t>NedinaBicoCod$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Grupo:</w:t>
        <w:tab/>
        <w:tab/>
        <w:t>UnpMaq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Valor a usar:</w:t>
        <w:tab/>
        <w:t>{#CPR_UnpMaqEx_NedinaBicoCod$#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o sejam necessárias novas variáveis estas devem ser cridas com um nome do mesmo tipo (NedinaXxxZzz$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ó é possível a substituição de valores nas grelhas e nas zonas de cabeçalho e de rodapé, nas caixas de texto não é possível fazer a substituição, pelo que estas devem se substituídas por células de grelh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 exemplos em documento anex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ido ao tamanho das variáveis a substituir, o documento em WORD só fica com o aspecto real após a substituição das variáveis pelos seus respectivos valo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minimizar esta situação, principalmente quando há imagens sobrepostas, podem fixar os tamanho das células da grelha para que seja visualmente coincidente a imagem e os valores correspondente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er exemplo na linha onde está indicada a </w:t>
      </w:r>
      <w:r>
        <w:rPr>
          <w:rFonts w:cs="Arial" w:ascii="Arial" w:hAnsi="Arial"/>
          <w:i/>
          <w:iCs/>
          <w:sz w:val="20"/>
        </w:rPr>
        <w:t>Temperatura da Estufa</w:t>
      </w:r>
      <w:r>
        <w:rPr>
          <w:rFonts w:cs="Arial" w:ascii="Arial" w:hAnsi="Arial"/>
          <w:sz w:val="20"/>
        </w:rPr>
        <w:t xml:space="preserve"> em que a altura da linha da grelha foi fixada em 0.5 c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114" w:type="dxa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534"/>
        <w:gridCol w:w="5580"/>
      </w:tblGrid>
      <w:tr>
        <w:trPr>
          <w:trHeight w:val="255" w:hRule="atLeast"/>
        </w:trPr>
        <w:tc>
          <w:tcPr>
            <w:tcW w:w="8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áveis para Instrução Técnica</w:t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ável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auxiliar para forcar criacao do regist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n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p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 de produc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BicoCod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o - Codig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BicoIde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o - Identificac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CaixBico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do bic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Des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ompress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Dos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agem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Emb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agem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EstTemp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e estuf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EstTmp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estuf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FrqAmo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ia de amostragem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ItcCod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go de instrucao tecnic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LocDes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cao - Descric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LocEst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cao - Estrutur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LocGav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cao - Gavet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LocSec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cao - Sector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LocVao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cao - V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LocZon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cao - Zon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MolNum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o molde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Obs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oes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ecInj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as por injecc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esoCgi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com git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esoSgi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sem git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onCri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s criticos a inspeccionar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Crg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carregament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Crg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carregament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Des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descompress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Inj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injecca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Inj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injecca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Inj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injeccao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Inj4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injeccao 4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Man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manutenca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Man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manutenca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eMan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o de manutencao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ProMed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o medi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Agu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agua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Agu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agua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Bico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o bic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CaixBico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caixa do bic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CaixBico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caixa do bic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Carb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urador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CarbCx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urador - caix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Estu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estufa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axZon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axima - Zona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axZon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 maxima - Zona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axZon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 maxima - Zona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axZon4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 maxima - Zona 4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axZon5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 maxima - Zona 5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axZon6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 maxima - Zona 6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inZon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nima - Zona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inZon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nima - Zona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inZon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nima - Zona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inZon4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nima - Zona 4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inZon5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nima - Zona 5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MinZon6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nima - Zona 6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NorZon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normal - Zona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NorZon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normal - Zona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NorZon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normal - Zona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NorZon4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normal - Zona 4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NorZon5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normal - Zona 5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NorZon6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normal - Zona 6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Zcx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zona da caixa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Zcx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zona da caixa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Zcx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zona da caixa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Zcx4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zona da caixa 4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Zcx5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zona da caixa 5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empZcx6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da zona da caixa 6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Arr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arrefeciment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Arr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arrefeciment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Cic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cicl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Inj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injecca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Inj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injecca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Inj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injeccao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Man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manutenca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Man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manutenca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mpMan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manutencao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olPre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ia - pressoes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olTempBicoMax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ia temperatura bico - maxim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olTempBicoMin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ia temperatura bico - minim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olTempEstMax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ia temperatura estufa - maxim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olTempEstMin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ia temperatura estufa - minim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olTmpArr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ia - tempo de arrefeciment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olTmpInj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ia - tempo de injecc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TolVel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ia - velocidades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Crg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carregament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Crg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carregament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Des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descompressao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Inj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injecca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Inj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injecca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Inj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injeccao 3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Inj4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injeccao 4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Man1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manutencao 1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Man2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manutencao 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inaVelMan3$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de manutencao 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52:00Z</dcterms:created>
  <dc:creator>Abc</dc:creator>
  <dc:description/>
  <dc:language>en-US</dc:language>
  <cp:lastModifiedBy>Abc</cp:lastModifiedBy>
  <dcterms:modified xsi:type="dcterms:W3CDTF">2008-02-15T17:22:00Z</dcterms:modified>
  <cp:revision>9</cp:revision>
  <dc:subject/>
  <dc:title>Notas para preenchimento de Instrição Técnica</dc:title>
</cp:coreProperties>
</file>