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ariáveis para substituição em documentos C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áv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riáveis CO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DtHoje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 d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Orc _Ndv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o documento (formatado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Orc _Ide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o docum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Orc _Loc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a ob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Orc _D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 docum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Orc_Cpag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ções de pagam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Orc_PagNdi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 para pagament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riáveis CT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a_Mst_Nome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on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a_Ang_Morada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a_Ang_Local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a_Ang_Cpos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pos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a_Mst_Ctrb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contribuin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a_MstEx_Xyz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áveis extra da con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dos do siste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Ide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o siste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Ar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Artv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 format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Nom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arti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Uni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Qu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Vu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V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Vc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ra cliente - To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VctMa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ra cliente - Mater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VctMob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ra cliente - Mão de ob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Vcu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ara cliente - To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VcuMa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ara cliente - Materi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SisVcuMob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 para cliente - Mão de Ob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dos dos componentes do siste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CmpAr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CmpArtv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 formatad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CmpArtNom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arti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CmpQu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CmpVu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ári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_SDO_CmpVt$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formato a usar no documento WORD é </w:t>
      </w:r>
      <w:r>
        <w:rPr>
          <w:rFonts w:cs="Arial" w:ascii="Arial" w:hAnsi="Arial"/>
          <w:b/>
        </w:rPr>
        <w:t>{#</w:t>
      </w:r>
      <w:r>
        <w:rPr>
          <w:rFonts w:cs="Arial" w:ascii="Arial" w:hAnsi="Arial"/>
          <w:i/>
        </w:rPr>
        <w:t>variável</w:t>
      </w:r>
      <w:r>
        <w:rPr>
          <w:rFonts w:cs="Arial" w:ascii="Arial" w:hAnsi="Arial"/>
          <w:b/>
        </w:rPr>
        <w:t>#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xemplo:</w:t>
        <w:tab/>
      </w:r>
      <w:r>
        <w:rPr>
          <w:rFonts w:cs="Arial" w:ascii="Arial" w:hAnsi="Arial"/>
          <w:b/>
        </w:rPr>
        <w:t>{#</w:t>
      </w:r>
      <w:r>
        <w:rPr>
          <w:rFonts w:cs="Arial" w:ascii="Arial" w:hAnsi="Arial"/>
          <w:i/>
        </w:rPr>
        <w:t>COB_DtHoje$</w:t>
      </w:r>
      <w:r>
        <w:rPr>
          <w:rFonts w:cs="Arial" w:ascii="Arial" w:hAnsi="Arial"/>
          <w:b/>
        </w:rPr>
        <w:t>#}</w:t>
      </w:r>
      <w:r>
        <w:rPr>
          <w:rFonts w:cs="Arial" w:ascii="Arial" w:hAnsi="Arial"/>
        </w:rPr>
        <w:tab/>
        <w:t>Representa a data do 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3:36:00Z</dcterms:created>
  <dc:creator>Abc</dc:creator>
  <dc:description/>
  <dc:language>en-US</dc:language>
  <cp:lastModifiedBy>Sig31</cp:lastModifiedBy>
  <dcterms:modified xsi:type="dcterms:W3CDTF">2005-10-30T08:29:00Z</dcterms:modified>
  <cp:revision>8</cp:revision>
  <dc:subject/>
  <dc:title/>
</cp:coreProperties>
</file>