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1786133399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866915169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1042735966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1134768003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826036348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233605735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325697610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295407570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164669364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26776328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214138105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