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038890387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927217666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66598987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507086274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569409933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22783767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714470432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832347543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213923597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1121591143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04662432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1167242083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97244045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89404464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746746784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35447289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938187934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