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645084157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613623319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668714252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680682480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147750176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2034657646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198850469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297791207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156204601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75326329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966754000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84200308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369759448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2133451207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1609001225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184760917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2103798803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